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    </w:t>
      </w:r>
      <w:r>
        <w:rPr>
          <w:rFonts w:cs="Times New Roman" w:ascii="Times New Roman" w:hAnsi="Times New Roman"/>
        </w:rPr>
        <w:t>Sant’Angelo dei Lombardi, 20 ottobre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74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ins. Flammia  Ange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sg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  <w:u w:val="single"/>
        </w:rPr>
        <w:t>Oggetto</w:t>
      </w:r>
      <w:r>
        <w:rPr>
          <w:bCs/>
          <w:sz w:val="22"/>
          <w:szCs w:val="22"/>
        </w:rPr>
        <w:t xml:space="preserve">: Collegio dei Docenti del 10 settembre 2025 – 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omina componente dello staff di dirigenza scolastica/GOP.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</w:rPr>
        <w:t>La S.V, ai sensi dell’art. 25 c. 5 Dlvo 165/2001 del D.I. 44/2001 e CCNL 29/11/2007) e del comma 18 legge 107/2015, è nominato/a membro dello staff di dirigenza scolastica/GOP, per l’anno</w:t>
      </w:r>
      <w:r>
        <w:rPr>
          <w:sz w:val="22"/>
          <w:szCs w:val="22"/>
        </w:rPr>
        <w:t xml:space="preserve"> scolastico in corso, con i seguenti compiti: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zione alle riunioni periodiche di staff;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Rendicontazione periodica al Ds delle informazioni fondamentali (vigilanza alunni, sicurezza ecc,) relative al plesso-sede cui è assegn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Gestione della banca del tempo docenti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attività docenti organico potenzi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delle professionalità che operano in azioni formative-educative in collaborazione con la scuola (es. operatori esterni, operatori Garanzia Giovani o del Servizio civile, esperti esterni ecc.)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operazione nella predisposizione e compilazione delle progettualità d’istitu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Sostegno nella Gestione dei piani PON e PNSD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llaborazione nel monitoraggio dei piani PON e PNSD: monitorarne lo stato di avanzamento della gestione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re alle riunioni del Gruppo Operativo di Progetto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Si ringrazia per la collaborazione e si augura buon lavoro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300"/>
        <w:rPr>
          <w:bCs/>
          <w:sz w:val="16"/>
          <w:szCs w:val="16"/>
        </w:rPr>
      </w:pPr>
      <w:r>
        <w:rPr>
          <w:bCs/>
          <w:sz w:val="16"/>
          <w:szCs w:val="16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-144780</wp:posOffset>
          </wp:positionV>
          <wp:extent cx="6949440" cy="18815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9440" cy="188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Arial Narrow" w:hAnsi="Arial Narrow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6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29T09:03:00Z</dcterms:modified>
  <cp:revision>3</cp:revision>
  <dc:subject/>
  <dc:title/>
</cp:coreProperties>
</file>